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6.3pt;margin-top:-54pt;width:485.95pt;height:26.95pt;mso-wrap-style:none;v-text-anchor:middle;mso-position-horizontal-relative:page" type="_x0000_t136">
            <v:path textpathok="t"/>
            <v:textpath on="t" fitshape="t" string="يَوْمُ عَاشُورَاءَ 00 يَوْمٌ عَظِيمٌ أَنْجَى اللَّهُ فِيهِ مُوسَى وَقَوْمَهُ وَغَرَّقَ فِرْعَوْنَ وَقَوْمَهُ 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4572000" cy="26289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-9pt;width:359.95pt;height:20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60010</wp:posOffset>
                </wp:positionH>
                <wp:positionV relativeFrom="paragraph">
                  <wp:posOffset>2743200</wp:posOffset>
                </wp:positionV>
                <wp:extent cx="3200400" cy="3314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14880"/>
                        </a:xfrm>
                        <a:custGeom>
                          <a:avLst/>
                          <a:gdLst>
                            <a:gd name="textAreaLeft" fmla="*/ 88560 w 1814400"/>
                            <a:gd name="textAreaRight" fmla="*/ 1725840 w 1814400"/>
                            <a:gd name="textAreaTop" fmla="*/ 88560 h 1879200"/>
                            <a:gd name="textAreaBottom" fmla="*/ 179064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23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71"/>
                              </a:lnTo>
                              <a:arcTo wR="3600" hR="3600" stAng="10800000" swAng="-5400000"/>
                              <a:lnTo>
                                <a:pt x="18000" y="223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3pt;margin-top:216pt;width:251.95pt;height:260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longdashdotdot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262.3pt;margin-top:216pt;width:188.95pt;height:26.95pt;mso-wrap-style:none;v-text-anchor:middle" type="_x0000_t136">
            <v:path textpathok="t"/>
            <v:textpath on="t" fitshape="t" string="استحباب صيام تاسوعاء مع عاشوراء مخالفة لأهـل الكتاب :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02410</wp:posOffset>
                </wp:positionH>
                <wp:positionV relativeFrom="paragraph">
                  <wp:posOffset>2628900</wp:posOffset>
                </wp:positionV>
                <wp:extent cx="3543300" cy="240030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207pt;width:278.95pt;height:18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dashstyle="dash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-25.7pt;margin-top:216pt;width:206.95pt;height:26.95pt;mso-wrap-style:none;v-text-anchor:middle" type="_x0000_t136">
            <v:path textpathok="t"/>
            <v:textpath on="t" fitshape="t" string="فضل صيام يوم عاشوراء :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3.7pt;margin-top:0pt;width:323.95pt;height:26.95pt;mso-wrap-style:none;v-text-anchor:middle" type="_x0000_t136">
            <v:path textpathok="t"/>
            <v:textpath on="t" fitshape="t" string="فضل الإكثار من صيام النافلة في شهر محرم :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02410</wp:posOffset>
                </wp:positionH>
                <wp:positionV relativeFrom="paragraph">
                  <wp:posOffset>5143500</wp:posOffset>
                </wp:positionV>
                <wp:extent cx="3543300" cy="2400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405pt;width:278.95pt;height:18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-43.7pt;margin-top:414pt;width:242.95pt;height:26.95pt;mso-wrap-style:none;v-text-anchor:middle" type="_x0000_t136">
            <v:path textpathok="t"/>
            <v:textpath on="t" fitshape="t" string="بعض بدع ومخالفات يوم عاشوراء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60010</wp:posOffset>
                </wp:positionH>
                <wp:positionV relativeFrom="paragraph">
                  <wp:posOffset>6172200</wp:posOffset>
                </wp:positionV>
                <wp:extent cx="3200400" cy="29718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3pt;margin-top:486pt;width:251.95pt;height:23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dashstyle="shortdot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253.3pt;margin-top:486pt;width:197.95pt;height:26.95pt;mso-wrap-style:none;v-text-anchor:middle" type="_x0000_t136">
            <v:path textpathok="t"/>
            <v:textpath on="t" fitshape="t" string="عام جديد ومحاسبة النفس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02410</wp:posOffset>
                </wp:positionH>
                <wp:positionV relativeFrom="paragraph">
                  <wp:posOffset>7658100</wp:posOffset>
                </wp:positionV>
                <wp:extent cx="3543300" cy="13716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603pt;width:278.95pt;height:10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w:pict>
          <v:shape id="shape_0" fillcolor="#336699" stroked="t" o:allowincell="f" style="position:absolute;margin-left:28.3pt;margin-top:603pt;width:89.95pt;height:17.95pt;mso-wrap-style:none;v-text-anchor:middle" type="_x0000_t136">
            <v:path textpathok="t"/>
            <v:textpath on="t" fitshape="t" string="أخي المسـلم" style="font-family:&quot;Times New Roman&quot;;font-size:12pt"/>
            <v:fill o:detectmouseclick="t" type="solid" color2="#cc9966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53820</wp:posOffset>
                </wp:positionH>
                <wp:positionV relativeFrom="paragraph">
                  <wp:posOffset>-262890</wp:posOffset>
                </wp:positionV>
                <wp:extent cx="7155180" cy="95554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955548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00" w:right="100" w:hanging="0"/>
                              <w:jc w:val="righ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63.4pt;height:752.4pt;mso-wrap-distance-left:9.05pt;mso-wrap-distance-right:9.05pt;mso-wrap-distance-top:0pt;mso-wrap-distance-bottom:0pt;margin-top:-20.7pt;mso-position-vertical-relative:text;margin-left:106.6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00" w:right="100" w:hanging="0"/>
                        <w:jc w:val="righ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60010</wp:posOffset>
                </wp:positionH>
                <wp:positionV relativeFrom="paragraph">
                  <wp:posOffset>3086100</wp:posOffset>
                </wp:positionV>
                <wp:extent cx="3200400" cy="2857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صحيحين عن اب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عَبَّاسٍ رَضِيَ اللَّهُ عَنْهُمَا يَقُول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ِينَ صَامَ رَسُولُ اللَّهِ </w:t>
                            </w:r>
                            <w:r>
                              <w:rPr>
                                <w:rFonts w:ascii="AGA Arabesque" w:hAnsi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َوْمَ عَاشُورَاءَ وَأَمَرَ بِصِيَامِهِ قَالُوا يَا رَسُولَ اللَّهِ إِنَّهُ يَوْمٌ تُعَظِّمُهُ الْيَهُودُ وَالنَّصَارَى فَقَالَ رَسُولُ اللَّهِ </w:t>
                            </w:r>
                            <w:r>
                              <w:rPr>
                                <w:rFonts w:ascii="AGA Arabesque" w:hAnsi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فَإِذَا كَانَ الْعَامُ الْمُقْبِلُ إِنْ شَاءَ اللَّهُ صُمْنَا الْيَوْمَ التَّاسِعَ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َالَ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َلَمْ يَأْتِ الْعَامُ الْمُقْبِلُ حَتَّى تُوُفِّيَ رَسُولُ اللَّهِ </w:t>
                            </w:r>
                            <w:r>
                              <w:rPr>
                                <w:rFonts w:ascii="AGA Arabesque" w:hAnsi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الشافعي وأصحابه وأحمد وإسحاق وآخرو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ستحب صوم التاسع والعاشر جميعاً ؛ لأن النبي </w:t>
                            </w:r>
                            <w:r>
                              <w:rPr>
                                <w:rFonts w:ascii="AGA Arabesque" w:hAnsi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صام العاشر ، ونوى صيام التاس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على هذا فصيام عاشوراء على مراتب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دناها أن يصام وحده ، وفوقه أن يصام التاسع معه ،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عليه أكثر الأحاديث ، وأكملها أن يصام قبله يوم وبعده يو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36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108585" tIns="4635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243pt;mso-position-vertical-relative:text;margin-left:406.3pt;mso-position-horizontal-relative:page">
                <v:fill opacity="0f"/>
                <v:textbox inset="0.11875in,0.0506944444444444in,0.11875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الصحيحين عن اب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عَبَّاسٍ رَضِيَ اللَّهُ عَنْهُمَا يَقُول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حِينَ صَامَ رَسُولُ اللَّهِ </w:t>
                      </w:r>
                      <w:r>
                        <w:rPr>
                          <w:rFonts w:ascii="AGA Arabesque" w:hAnsi="AGA Arabesque" w:cs="AGA Arabesque"/>
                          <w:sz w:val="40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يَوْمَ عَاشُورَاءَ وَأَمَرَ بِصِيَامِهِ قَالُوا يَا رَسُولَ اللَّهِ إِنَّهُ يَوْمٌ تُعَظِّمُهُ الْيَهُودُ وَالنَّصَارَى فَقَالَ رَسُولُ اللَّهِ </w:t>
                      </w:r>
                      <w:r>
                        <w:rPr>
                          <w:rFonts w:ascii="AGA Arabesque" w:hAnsi="AGA Arabesque" w:cs="AGA Arabesque"/>
                          <w:sz w:val="40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فَإِذَا كَانَ الْعَامُ الْمُقْبِلُ إِنْ شَاءَ اللَّهُ صُمْنَا الْيَوْمَ التَّاسِعَ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َالَ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َلَمْ يَأْتِ الْعَامُ الْمُقْبِلُ حَتَّى تُوُفِّيَ رَسُولُ اللَّهِ </w:t>
                      </w:r>
                      <w:r>
                        <w:rPr>
                          <w:rFonts w:ascii="AGA Arabesque" w:hAnsi="AGA Arabesque" w:cs="AGA Arabesque"/>
                          <w:sz w:val="40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ال الشافعي وأصحابه وأحمد وإسحاق وآخرون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  <w:br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يستحب صوم التاسع والعاشر جميعاً ؛ لأن النبي </w:t>
                      </w:r>
                      <w:r>
                        <w:rPr>
                          <w:rFonts w:ascii="AGA Arabesque" w:hAnsi="AGA Arabesque" w:cs="AGA Arabesque"/>
                          <w:sz w:val="40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صام العاشر ، ونوى صيام التاسع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على هذا فصيام عاشوراء على مراتب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دناها أن يصام وحده ، وفوقه أن يصام التاسع معه ،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عليه أكثر الأحاديث ، وأكملها أن يصام قبله يوم وبعده يو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360" w:hanging="0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02410</wp:posOffset>
                </wp:positionH>
                <wp:positionV relativeFrom="paragraph">
                  <wp:posOffset>2971800</wp:posOffset>
                </wp:positionV>
                <wp:extent cx="3543300" cy="2057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right="17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الصحيحين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َنْ ابْنِ عَبَّاسٍ رَضِيَ اللَّهُ عَنْهُمَا قَالَ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َا رَأَيْتُ النَّبِيَّ </w:t>
                            </w:r>
                            <w:r>
                              <w:rPr>
                                <w:rFonts w:ascii="AGA Arabesque" w:hAnsi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َتَحَرَّى صِيَامَ يَوْمٍ فَضَّلَهُ عَلَى غَيْرِهِ إِلا هَذَا الْيَوْمَ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وْمَ عَاشُورَاءَ وَهَذَا الشَّهْرَ يَعْنِي شَهْرَ رَمَضَا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right="17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وى مسلم في صحيحة  أن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ِيَامُ يَوْمِ عَاشُورَاءَ أَحْتَسِبُ عَلَى اللَّهِ أَنْ يُكَفِّرَ السَّنَةَ الَّتِي قَبْلَهُ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ذا من فضل الله علينا أن أعطانا بصيام يوم واحد تكفير ذنوب سنة كاملة ، والله ذو الفضل العظ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234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right="170" w:hanging="17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ي الصحيحين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َنْ ابْنِ عَبَّاسٍ رَضِيَ اللَّهُ عَنْهُمَا قَالَ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َا رَأَيْتُ النَّبِيَّ </w:t>
                      </w:r>
                      <w:r>
                        <w:rPr>
                          <w:rFonts w:ascii="AGA Arabesque" w:hAnsi="AGA Arabesque" w:cs="AGA Arabesque"/>
                          <w:sz w:val="40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يَتَحَرَّى صِيَامَ يَوْمٍ فَضَّلَهُ عَلَى غَيْرِهِ إِلا هَذَا الْيَوْمَ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َوْمَ عَاشُورَاءَ وَهَذَا الشَّهْرَ يَعْنِي شَهْرَ رَمَضَا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right="170" w:hanging="17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روى مسلم في صحيحة  أن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AGA Arabesque"/>
                          <w:sz w:val="40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ال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(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صِيَامُ يَوْمِ عَاشُورَاءَ أَحْتَسِبُ عَلَى اللَّهِ أَنْ يُكَفِّرَ السَّنَةَ الَّتِي قَبْلَهُ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هذا من فضل الله علينا أن أعطانا بصيام يوم واحد تكفير ذنوب سنة كاملة ، والله ذو الفضل العظي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16710</wp:posOffset>
                </wp:positionH>
                <wp:positionV relativeFrom="paragraph">
                  <wp:posOffset>342900</wp:posOffset>
                </wp:positionV>
                <wp:extent cx="4343400" cy="2171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80"/>
                              <w:ind w:left="17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صحيح مسلم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نْ أَبِي هُرَيْرَةَ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implified Arabic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ال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الَ رَسُولُ اللَّه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فْضَلُ الصِّيَامِ بَعْدَ رَمَضَانَ شَهْرُ اللَّهِ الْمُحَرَّمُ وَأَفْضَلُ الصَّلاةِ بَعْدَ الْفَرِيضَةِ صَلاةُ اللَّيْل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و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هر ال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ضافة الشهر إلى الله إضافة تعظيم ، 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القار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ظاهر أن المراد جميع شهر المحر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80"/>
                              <w:ind w:left="17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لكن قد ثبت أن النبي </w:t>
                            </w:r>
                            <w:r>
                              <w:rPr>
                                <w:rFonts w:ascii="AGA Arabesque" w:hAnsi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م يصم شهراً كاملاً قط غير رمضان ، فيحمل هذا الحديث على الترغيب في الإكثار من الصيام في شهر محرم لا صومه ك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قد ثبت إكثار النبي </w:t>
                            </w:r>
                            <w:r>
                              <w:rPr>
                                <w:rFonts w:ascii="AGA Arabesque" w:hAnsi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ن الصوم في شعبان ، ولعل لم يوح إليه بفضل المحرم إلا في آخر الحياة قبل التمكن من صوم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[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ح النووي على صحيح مسل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71pt;mso-wrap-distance-left:9.05pt;mso-wrap-distance-right:9.05pt;mso-wrap-distance-top:0pt;mso-wrap-distance-bottom:0pt;margin-top:2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bidi w:val="1"/>
                        <w:spacing w:before="0" w:after="280"/>
                        <w:ind w:left="170" w:right="0" w:hanging="17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ي صحيح مسلم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َنْ أَبِي هُرَيْرَةَ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implified Arabic"/>
                          <w:color w:val="000000"/>
                          <w:sz w:val="40"/>
                          <w:sz w:val="40"/>
                          <w:szCs w:val="40"/>
                        </w:rPr>
                        <w:t>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َال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َالَ رَسُولُ اللَّه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AGA Arabesque"/>
                          <w:sz w:val="40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(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َفْضَلُ الصِّيَامِ بَعْدَ رَمَضَانَ شَهْرُ اللَّهِ الْمُحَرَّمُ وَأَفْضَلُ الصَّلاةِ بَعْدَ الْفَرِيضَةِ صَلاةُ اللَّيْل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و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شهر ال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ضافة الشهر إلى الله إضافة تعظيم ، 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ال القاري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ظاهر أن المراد جميع شهر المحر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bidi w:val="1"/>
                        <w:spacing w:before="0" w:after="280"/>
                        <w:ind w:left="170" w:right="0" w:hanging="17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لكن قد ثبت أن النبي </w:t>
                      </w:r>
                      <w:r>
                        <w:rPr>
                          <w:rFonts w:ascii="AGA Arabesque" w:hAnsi="AGA Arabesque" w:cs="AGA Arabesque"/>
                          <w:sz w:val="40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لم يصم شهراً كاملاً قط غير رمضان ، فيحمل هذا الحديث على الترغيب في الإكثار من الصيام في شهر محرم لا صومه ك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قد ثبت إكثار النبي </w:t>
                      </w:r>
                      <w:r>
                        <w:rPr>
                          <w:rFonts w:ascii="AGA Arabesque" w:hAnsi="AGA Arabesque" w:cs="AGA Arabesque"/>
                          <w:sz w:val="40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من الصوم في شعبان ، ولعل لم يوح إليه بفضل المحرم إلا في آخر الحياة قبل التمكن من صوم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[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رح النووي على صحيح مسل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]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02410</wp:posOffset>
                </wp:positionH>
                <wp:positionV relativeFrom="paragraph">
                  <wp:posOffset>5486400</wp:posOffset>
                </wp:positionV>
                <wp:extent cx="3543300" cy="20574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علم أخي الحبيب أنه لا يشرع لك أي عمل لم يثبت عن رسول الله </w:t>
                            </w:r>
                            <w:r>
                              <w:rPr>
                                <w:rFonts w:ascii="AGA Arabesque" w:hAnsi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، ومن المخالفات التي تقع في هذا اليو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-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17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كتحال ، والاختضاب ، والاغتسال ، والتوسعة على الأهل والعيال وكذلك صنع طعام خاص بهذا اليو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ل هذه الأعمال وردت فيها أحاديث موضوعة وضعيف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170" w:right="0" w:hanging="17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خصيص هذا اليوم بدعاء معين ، وكذلك ما يعرف عند أهل البدع برقية عاشوراء ، وأيضاً ما يفعله الرافضة في هذا اليوم من ضرب الصدور وشق الجيوب وإسالة الدماء لا أصل له في الشرع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432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علم أخي الحبيب أنه لا يشرع لك أي عمل لم يثبت عن رسول الله </w:t>
                      </w:r>
                      <w:r>
                        <w:rPr>
                          <w:rFonts w:ascii="AGA Arabesque" w:hAnsi="AGA Arabesque" w:cs="AGA Arabesque"/>
                          <w:sz w:val="40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، ومن المخالفات التي تقع في هذا اليو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 -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4"/>
                        </w:numPr>
                        <w:bidi w:val="1"/>
                        <w:spacing w:before="0" w:after="0"/>
                        <w:ind w:left="170" w:right="0" w:hanging="17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اكتحال ، والاختضاب ، والاغتسال ، والتوسعة على الأهل والعيال وكذلك صنع طعام خاص بهذا اليو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كل هذه الأعمال وردت فيها أحاديث موضوعة وضعيف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4"/>
                        </w:numPr>
                        <w:bidi w:val="1"/>
                        <w:spacing w:before="0" w:after="0"/>
                        <w:ind w:left="170" w:right="0" w:hanging="17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تخصيص هذا اليوم بدعاء معين ، وكذلك ما يعرف عند أهل البدع برقية عاشوراء ، وأيضاً ما يفعله الرافضة في هذا اليوم من ضرب الصدور وشق الجيوب وإسالة الدماء لا أصل له في الشرع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60010</wp:posOffset>
                </wp:positionH>
                <wp:positionV relativeFrom="paragraph">
                  <wp:posOffset>6400800</wp:posOffset>
                </wp:positionV>
                <wp:extent cx="3200400" cy="27432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َ عم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 الخطا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Simplified Arabic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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ِبُوا أنْفُسَكُم قبلَ أنْ تُحَاسَبُوا ، وزِنُ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بلَ أَنْ تُوزَنوا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تهيئوا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لعَرْضِ الأكْبَرِ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وْمَئِذ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ُعْرَضُونَ لاَ تَخْفَى مِنْكُمْ خَافِيَة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"{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د أجمل ابن قيم الجوز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طريقة محاسبة النفس وكيفيتها فقال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جماع ذلك أن يحاسب نفسه أولاً على الفرائض ، فإن تذكر فيها نقصاً تداركه ، إما بقضاء أو إصلاح ، ثم يحاسب نفسه على المناهي فإن عرف أنه ارتكب منها شيئاً تداركه بالتوبة والاستغفار والحسنات الماحية ، ثم يحاسب نفسه على الغفلة ، فإن كان قد غفل عما خلق له تداركه بالذكر والإقبال على الله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170" w:hanging="17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من بدع العام الهجري الجديد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حتفال ببدايته وتوزيع الهدايا والورود  واتخاذه عيداً سنوياً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6pt;mso-wrap-distance-left:9.05pt;mso-wrap-distance-right:9.05pt;mso-wrap-distance-top:0pt;mso-wrap-distance-bottom:0pt;margin-top:504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قالَ عمرُ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ن الخطاب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Simplified Arabic"/>
                          <w:color w:val="000000"/>
                          <w:sz w:val="40"/>
                          <w:sz w:val="40"/>
                          <w:szCs w:val="40"/>
                        </w:rPr>
                        <w:t>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اسِبُوا أنْفُسَكُم قبلَ أنْ تُحَاسَبُوا ، وزِنُ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قبلَ أَنْ تُوزَنوا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تهيئوا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للعَرْضِ الأكْبَرِ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َوْمَئِذٍ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ُعْرَضُونَ لاَ تَخْفَى مِنْكُمْ خَافِيَة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"{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قد أجمل ابن قيم الجوز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طريقة محاسبة النفس وكيفيتها فقال </w:t>
                      </w:r>
                      <w:r>
                        <w:rPr>
                          <w:color w:val="000000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جماع ذلك أن يحاسب نفسه أولاً على الفرائض ، فإن تذكر فيها نقصاً تداركه ، إما بقضاء أو إصلاح ، ثم يحاسب نفسه على المناهي فإن عرف أنه ارتكب منها شيئاً تداركه بالتوبة والاستغفار والحسنات الماحية ، ثم يحاسب نفسه على الغفلة ، فإن كان قد غفل عما خلق له تداركه بالذكر والإقبال على الله </w:t>
                      </w:r>
                      <w:r>
                        <w:rPr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170" w:hanging="17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من بدع العام الهجري الجديد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احتفال ببدايته وتوزيع الهدايا والورود  واتخاذه عيداً سنوياً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02410</wp:posOffset>
                </wp:positionH>
                <wp:positionV relativeFrom="paragraph">
                  <wp:posOffset>7886700</wp:posOffset>
                </wp:positionV>
                <wp:extent cx="3543300" cy="11430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أما آن لك أن تدرك وأنت تدخل عاماً هجريـاً جديداً ، أن المعاصي والذنوب سبب من أسباب الذل والمهانة ، فكم تأتي المعاصي بتسلط الأعداء والذل والصغ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لهم انقلنا من ذل المعصية إلى عز الطـاعة ،  برحمتك يا أرحم الراحمين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62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أما آن لك أن تدرك وأنت تدخل عاماً هجريـاً جديداً ، أن المعاصي والذنوب سبب من أسباب الذل والمهانة ، فكم تأتي المعاصي بتسلط الأعداء والذل والصغ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اللهم انقلنا من ذل المعصية إلى عز الطـاعة ،  برحمتك يا أرحم الراحمين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6"/>
      <w:szCs w:val="36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  <w:sz w:val="24"/>
      <w:szCs w:val="24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8:41:00Z</dcterms:created>
  <dc:creator>*******</dc:creator>
  <dc:description/>
  <dc:language>en-US</dc:language>
  <cp:lastModifiedBy>***</cp:lastModifiedBy>
  <cp:lastPrinted>2002-03-12T08:07:00Z</cp:lastPrinted>
  <dcterms:modified xsi:type="dcterms:W3CDTF">2001-03-19T21:06:00Z</dcterms:modified>
  <cp:revision>4</cp:revision>
  <dc:subject/>
  <dc:title/>
</cp:coreProperties>
</file>